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ervación de Bacheo Superficial y Profundo en varias calles de La Zona Industrial (5,112.40 M2) en el Municipio de Gómez Palacio, Dgo., mediante la construcción consistente en trabajos de Paviment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6/14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d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construirá en los 5.0 cm de espesor una carpeta de mezcla asfáltica misma que se pagará en este concepto, compactándolo al 95 % del peso volumétrico seco máximo determinado por el laboratorio por el método Marshall, la mezcla asfáltica deberá elaborarse utilizando material pétreo de tamaño máximo de ¾ “ (19.0 mm) con un tratamiento de trituración parcial y cribado y un porcentaje de 50 % mínimo de trituración y Asfalto FR-3  en proporción aproximada de 130 Lt/m3.</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i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TextBody"/>
        <w:spacing w:lineRule="atLeast" w:line="26"/>
        <w:jc w:val="center"/>
        <w:rPr/>
      </w:pPr>
      <w:r>
        <w:rPr>
          <w:rFonts w:cs="Arial"/>
          <w:b/>
          <w:sz w:val="18"/>
        </w:rPr>
        <w:t>E. P. 13.-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POR DOS PUNTO CUARENTA Y CUATRO (2.44 M)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drawing>
          <wp:inline distT="0" distB="0" distL="0" distR="0">
            <wp:extent cx="6038850" cy="767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41" t="-5" r="7041" b="15520"/>
                    <a:stretch>
                      <a:fillRect/>
                    </a:stretch>
                  </pic:blipFill>
                  <pic:spPr bwMode="auto">
                    <a:xfrm>
                      <a:off x="0" y="0"/>
                      <a:ext cx="6038850" cy="767905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37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ERVACION DE BACHEO SUPERFICIAL Y PROFUNDO EN VARIAS CALLES DE LA ZONA INDUSTRIAL (5,112.40 M2) EN EL MUNICIPIO DE GÓMEZ PALACI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p>
    <w:pPr>
      <w:pStyle w:val="Heading"/>
      <w:spacing w:lineRule="auto" w:line="288"/>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style>
  <w:style w:type="character" w:styleId="WW8Num9z0">
    <w:name w:val="WW8Num9z0"/>
    <w:qFormat/>
    <w:rPr>
      <w:b/>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1:10:00Z</dcterms:created>
  <dc:creator>Ing. Alejandro Reyna Pacheco</dc:creator>
  <dc:description/>
  <dc:language>en-US</dc:language>
  <cp:lastModifiedBy>Ing. Reyna</cp:lastModifiedBy>
  <cp:lastPrinted>2019-04-02T15:09:00Z</cp:lastPrinted>
  <dcterms:modified xsi:type="dcterms:W3CDTF">2019-04-02T21:10:00Z</dcterms:modified>
  <cp:revision>2</cp:revision>
  <dc:subject/>
  <dc:title>ESPECIFICACIONES  TÉCNICAS</dc:title>
</cp:coreProperties>
</file>